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Geo 7.1b </w:t>
        <w:tab/>
        <w:tab/>
        <w:tab/>
        <w:t>Similar Triangl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lease access and use the following activitie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ilar Triangles—AA Similarity, Similar Triangles—SSS, SAS, SSA from </w:t>
      </w:r>
      <w:r>
        <w:rPr>
          <w:u w:val="single"/>
        </w:rPr>
        <w:t>Exploring Geometry with Geometer’s Sketchpa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fter these activities, turn to your textbook for further practice using these theore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8:27:00Z</dcterms:created>
  <dc:creator>camille baker</dc:creator>
  <dc:description/>
  <cp:keywords/>
  <dc:language>en-US</dc:language>
  <cp:lastModifiedBy>Indian Hills Middle School</cp:lastModifiedBy>
  <dcterms:modified xsi:type="dcterms:W3CDTF">2008-05-29T18:27:00Z</dcterms:modified>
  <cp:revision>2</cp:revision>
  <dc:subject/>
  <dc:title>Geo 7</dc:title>
</cp:coreProperties>
</file>